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rFonts w:eastAsia="Times New Roman"/>
          <w:b/>
          <w:sz w:val="20"/>
          <w:szCs w:val="20"/>
          <w:lang w:eastAsia="ar-SA"/>
        </w:rPr>
        <w:t>Приложение № 3 к конкурсной документации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Администрации поселка Кшенский 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Советского района Курской области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№ </w:t>
      </w:r>
      <w:r>
        <w:rPr>
          <w:rFonts w:eastAsia="Times New Roman"/>
          <w:sz w:val="20"/>
          <w:szCs w:val="20"/>
          <w:lang w:eastAsia="ar-SA"/>
        </w:rPr>
        <w:t>326 от 23.12.2024 г.)</w:t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ФОРМА ЗАЯВКИ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о всем лот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оту № 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1.</w:t>
      </w:r>
      <w:r>
        <w:rPr/>
        <w:t xml:space="preserve"> Заявление об участии в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нахождения, почтовый адрес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ли место жительства индивидуального предпринима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омер телефон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заявляет об участии в конкурсе по отбору управляющей организации для управления многоквартирным домом, расположенным по адрес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 многоквартирного дом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Средства, внесенные в качестве обеспечения заявки на участие в конкурсе, просим возвратить на счет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2. </w:t>
      </w:r>
      <w:r>
        <w:rPr/>
        <w:t>Предложения претендента по условиям договора  управления многоквартирным домом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правления многоквартирным домом способа внес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бственниками помещений в многоквартирном доме и нанимателя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ых помещений по договору социального найма и договор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ищного фонда платы за содержание и ремо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ого помещения и коммунальные услуг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счета претенден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rPr/>
      </w:pPr>
      <w:r>
        <w:rPr/>
        <w:t>К заявке прилагаются следующие документы:</w:t>
      </w:r>
    </w:p>
    <w:p>
      <w:pPr>
        <w:pStyle w:val="Normal"/>
        <w:ind w:firstLine="567"/>
        <w:jc w:val="both"/>
        <w:rPr/>
      </w:pPr>
      <w:r>
        <w:rPr/>
        <w:t>1) выписка из Единого государственного реестра юридических лиц (для юридического лица), выписка из Единого  государственного реестра индивидуальных предпринимателей (для 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) 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) 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) 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 в случае если федеральным законом установлены требования к лицам, осуществляющим выполнение работ, оказание  услуг, предусмотренных договором управления многоквартирным до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5) утвержденный бухгалтерский баланс за последний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/>
      </w:pPr>
      <w:r>
        <w:rPr/>
        <w:t>Настоящим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(организационно-правовая форма, наименование  (фирменное наименование)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ф.и.о. физического лица, данные документа, удостоверяющего личност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1616 «Об  утверждении Правил определения управляющей организации для управления  многоквартирным домом, в отношении которого собственниками помещений в многоквартирном доме не выбран способ  управления таким  домом  или 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z w:val="20"/>
        </w:rPr>
        <w:t>(подпись)                                          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«__» _____________ 202_ г.</w:t>
      </w:r>
    </w:p>
    <w:p>
      <w:pPr>
        <w:pStyle w:val="Normal"/>
        <w:ind w:left="708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6:00Z</dcterms:created>
  <dc:creator>Григорий</dc:creator>
  <dc:description/>
  <cp:keywords/>
  <dc:language>en-US</dc:language>
  <cp:lastModifiedBy>Павел</cp:lastModifiedBy>
  <dcterms:modified xsi:type="dcterms:W3CDTF">2024-12-23T13:27:00Z</dcterms:modified>
  <cp:revision>34</cp:revision>
  <dc:subject/>
  <dc:title/>
</cp:coreProperties>
</file>